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edi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 - Az sszes sprite kiment</w:t>
      </w:r>
      <w:r>
        <w:rPr>
          <w:rFonts w:eastAsia="Geneva" w:cs="Geneva" w:ascii="Geneva" w:hAnsi="Geneva"/>
          <w:color w:val="000000"/>
          <w:sz w:val="24"/>
          <w:szCs w:val="24"/>
        </w:rPr>
        <w:t>se,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datokk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Ugyanez,csak bet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IFT  +  1-9  - Vlogats a lehe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 9 sprite kztt (Ha a 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nem    volt    definilva,akkor   megkapja   az   aktul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datok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 - Az aktualis sp. t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- Az aktulis sp. X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 - Az aktulis sp. Y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 - Filen</w:t>
      </w:r>
      <w:r>
        <w:rPr>
          <w:rFonts w:eastAsia="Geneva" w:cs="Geneva" w:ascii="Geneva" w:hAnsi="Geneva"/>
          <w:color w:val="000000"/>
          <w:sz w:val="24"/>
          <w:szCs w:val="24"/>
        </w:rPr>
        <w:t>v megadsa.A program a .SPR kiterje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automatiku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utn f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W - EDCW,EPDOS,vagy WP ind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  -  Bel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az  editorba.A  kurzor  a  CONTROL1 portrl,vag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ett joystickkal irny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EDITOR funk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 - Szn kivlasz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 -  Maszk  kivlaszts.Ugyabban a pontban maszk es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ont a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leh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 - Az aktulis sp.adatainak ki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 - ugyanez,csak bet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 - Kil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z edito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sprite-ok  vzszintes  m</w:t>
      </w:r>
      <w:r>
        <w:rPr>
          <w:rFonts w:eastAsia="Geneva" w:cs="Geneva" w:ascii="Geneva" w:hAnsi="Geneva"/>
          <w:color w:val="000000"/>
          <w:sz w:val="24"/>
          <w:szCs w:val="24"/>
        </w:rPr>
        <w:t>ret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l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zer   4 tbbszrs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adni,mert gy jval egyszerbb lesz az adatok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imentett sprite ad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yte:Masz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:Ad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:Masz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:Ad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rite kirak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en gyorsan gy le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(STACK+1)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SP,sprite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D DE,k</w:t>
      </w:r>
      <w:r>
        <w:rPr>
          <w:rFonts w:eastAsia="Geneva" w:cs="Geneva" w:ascii="Geneva" w:hAnsi="Geneva"/>
          <w:color w:val="000000"/>
          <w:sz w:val="24"/>
          <w:szCs w:val="24"/>
        </w:rPr>
        <w:t>psz</w:t>
      </w:r>
      <w:r>
        <w:rPr>
          <w:rFonts w:eastAsia="Geneva" w:cs="Geneva" w:ascii="Geneva" w:hAnsi="Geneva"/>
          <w:color w:val="000000"/>
          <w:sz w:val="24"/>
          <w:szCs w:val="24"/>
        </w:rPr>
        <w:t>less</w:t>
      </w:r>
      <w:r>
        <w:rPr>
          <w:rFonts w:eastAsia="Geneva" w:cs="Geneva" w:ascii="Geneva" w:hAnsi="Geneva"/>
          <w:color w:val="000000"/>
          <w:sz w:val="24"/>
          <w:szCs w:val="24"/>
        </w:rPr>
        <w:t>g-spritesz</w:t>
      </w:r>
      <w:r>
        <w:rPr>
          <w:rFonts w:eastAsia="Geneva" w:cs="Geneva" w:ascii="Geneva" w:hAnsi="Geneva"/>
          <w:color w:val="000000"/>
          <w:sz w:val="24"/>
          <w:szCs w:val="24"/>
        </w:rPr>
        <w:t>les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A,sprite maga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LIN:EX AF,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A,(H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(HL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 HL   - Anniyszor,ahny byte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HL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AF,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NZ,NEXT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:  LD SP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 by   Exosworm   Digital   Corp.   &amp;   Exosworm  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oftware Co.HUNGARY 1993.        PUBLIC DOMA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