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z EDCW 5.5 ujdon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ro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iteli szoftver PC-EP kapcsolat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avitott kpszerkesz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avitott 1-es akciokod kez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Javitott billen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t-kez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nh</w:t>
      </w:r>
      <w:r>
        <w:rPr>
          <w:rFonts w:eastAsia="Geneva" w:cs="Geneva" w:ascii="Geneva" w:hAnsi="Geneva"/>
          <w:color w:val="000000"/>
          <w:sz w:val="24"/>
          <w:szCs w:val="24"/>
        </w:rPr>
        <w:t>ny apro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