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* * * * * * * * * * * *      * THE ROCKY HORROR SHOW *      * * * * * * * * * * * * *      a    b    c     d    I----I----I----I-----I     I    I    I    I     I  4    I    I    I    I     I    I    I    I    I  I-II    I    I    I    I  I II    I----I----I----I--I-II                                                   7.     lift  ___________                           I         I                           I      1.I                           I         I                           I ___ ___ I                           I I I I I I                         7</w:t>
      </w:r>
      <w:r>
        <w:rPr>
          <w:rFonts w:eastAsia="Geneva" w:cs="Geneva" w:ascii="Geneva" w:hAnsi="Geneva"/>
          <w:color w:val="000000"/>
          <w:sz w:val="24"/>
          <w:szCs w:val="24"/>
        </w:rPr>
        <w:t>I I5I I6I I                           I_I_I_I_I_I                                4.      a    b    c    d    e    __________________________    I    I    I    I    I    I    I    I    I    I    I    I    I 4. I    I    I    I    I    I____I____I    I    I    I    I    I    I    I    I ___I    I    I    I    I    I I II    I 2. I 3. I    I    I I II    I____I____I____I____I_I_II                                           1.       liftAz ugyanilyen cimu amerikai film otle-te alapjan keszult.Betoltes utan a kepernyon megjelennek a tancolo figurak.A dallam,amozgas es a kiseroszoveg afilmbeli pillanatokat eleveniti meg.Ha a bevezeto tancnak vege,ENTER-rellephetunk tovabb.BREAD es JANET naszutra erkezik Dr.Frank`N`Further kastelyaba.Sejtelmeskornyek,elhagyatott kastely,villamlaskepe fogad.Ismet ENTER.Valasztani      kell,hogy BRAD (a fiu) vagy JANET(a lany) szerepeben akarjuk-e vallal-ni a kockazatot.A`B` ill.a`J` megfele-lo megnyomasaval kell valaszolni.Eztkoveti a vezerlesi opcio,melybol a bi-llentyuzeten kivul a JOYSTICK-et va-laszthatjuk ki,a SPACE hasznalataval.ENTER lezarja a valasztast.  A foldszinten vagyunk.A tajekozodas megkonnyitese vegett szamozzuk meg azegyes helyisegeket.1. Ez a kastely foldszinti csarnoka.    Kepernyo valtasbol tudjuk bejarni.   Az -a- mezoben jelenik meg a jate-   kos.Az -a- es -b- mezoben egy gale-   ria lathato,erre a -b- mezoben levo   lepcson mehetunk fel.   Az -a- mezobol nyilik a 2. helyise-   get(ebedlot) elvalaszto ajto.Az e-   bedlobol tovabbi helyisegek nem   nyilnak.A -b- mezobol nyilik a 3.   helyiseg a kamra.A kamra mindig va-   lami furcsasagot rejt magaban,tova-   bbi helyiseg innen sem nyilik.A-d-   mezoben egy szinpadi fuggonyt la-    tunk,errol meg lesz szo,s vegul az   -e- mezoben egy LIFT lathato.Ha a   -b- mezobol felmegyunk a galeriara   az -a- mezon lathato 4.sz.helyiseg-   be az un. atjaroba lephetunk be.   Az atjarobol ket helyiseg nyilik,   az 5-os es 6-os szamu,az un.vadasz   es a muvesz szobak,ill.az atjaron   tovabb haladva ajto nelkul atmehe-   tunk a 7.szammal jelzett felso szin   tre.   Ha a foldszinti liftbe beszallunk,   akkor is ide erunk ki a 7.sz.felso   szintre,a -d- mezobe.Az emeleti   szint a,b,c es d mezojebol tovabbi   helyisegek nem nyilnak.   Minden ajtot csak kulccsal nyitha-   tunk ki,ezt pedig gyujteni kell.A   jatekos a tuz-gomb megnyomasaval     emeli fel az itt-ott elhelyezett   kulcsot.A mar kinyitott ajto nyit-   va marad.A kepernyo aljan 3 fontos   teruletet latunk.Egy homerot(FREE-   ZER TEMP),amely a fagyasztasi homer    sekletet meri -35-tol +10 C-ig,a   jatekidot jelzo orat es a kep-tab-   lat.   A jatek celja a "DE-MEDUSA" gepezet   osszeallitasa a kep-tablan.Az egyes   kepelemek a kastely belsejeben kb.   egyenlo aranyban vannak elszorva.    Egy kepelem a kulcshoz hasonlo mo-   don emelheto fel.Egyszerre a jate-   kos csak egy kepelemet tarthat ma-   ganal.   A megszerzett kepelemmel a kastely-   bol barhonnan a foldszinti 1.helyi-   seg -d- mezojebe kell mennni.Ha        szembe allunk a fuggonnyel es mege-   rintjuk azt,az felgordul,s a fug-   gony mogott is megjelenik a kep-tab   la.Ide fel kell helyezni a kep-ele-   met.   A tablan sorban es 3 oszlopban   osszesen 15 kep-elemet kell ossze-   gyujtenunk,melyen a "DE-MEDUSA"fel-   irat lesz lathato.A kep-elemek osz-   szegyujteset tobb dolog akadalyozza   Vigyazzunk az idore.Az ido limit   99-rol indul es megkozelitoleg 12   masodpercenkent lepteti vissza az   idot 1 limittel.Ha a limit elfogy   a jateknak vege.   Az also kep-tablan a kastely bar-   mely helyerol szemmel tarthatjuk a   kep-tabla aktualis allasat.   A jatek lebonyolitasat kulonfele   figurak is akadalyozzak.   (Eddie a motoros punk;Riff Raff az   orult pupos komornyik,Magenta a   kontyos kejholgy,Rocky Horror a fej   nelkuli figura,Columbia az apaca es   a gazda,Dr.FRANK N`FURTHER.)   Jo tanacs!A kontyos holggyel valo   talalkozas egyik eredmenye az le-   het,hogy levetkoztet minket,s ruha   nelkul veszelyesebb a kaland.Ebben    az esetben a ruhat a kulcshoz ha-     sonlo modon veletlenszeruen elhe-   lyezi a gep,ezt meg kell keresni,es   hasonlokeppen fel kell emelni.A ko-   mornyik villamokat  szor kulonbozo   iranyba.Ha eler minket a jatek be-   fejezodik.   Ha az emeleti szinten vagyunk(7),a   -d- mezoben bal oldalt szembetunik   egy lezer-sugar.Ennek sem szabad ne   ki menni,mert a jateknak vege.A le-   zersugarat kikapcsolhatjuk,ha a mel   lette lathato letrara felmaszunk es   a felette levo gombot megnyomjuk.Az   ido rendkivul szoros,eppen,hogy at   lehet ferni,jo reflexet igenyel.   Ha tovabb haladunk,ezt a muveletet   a-b- mezoben ujra el kell vegeznunk   s ekkor jutunk be az -a- mezoben le   vo un."jeg-szobaba".   A jeg-szobaban a lezer kikapcsolasa   hoz hasonlo muvelettel a fagyaszta-   si homersekletet alaphelyzetre al-   lithatjuk,ez nemely szemely megder   medeset vonja maga utan.A -b- mezo-  ben latszik egy nyomogomb a falon.A   felette kiirt"DO NOT PRESS"(Ne      nyomd meg) ellenere megnyomhatjuk,   latszolag nem tortenik semmi,de uj-   boli megnyomasara a gep betesz min-   ket a kamraba (3),s ez nem tul sze-   rencses ha a kamraajto meg zarva   van,kulcs sincs nalunk,s azt a kam-   raban sem talalunk.   A lezer kikapcsolasa ruhatlanul nem   lehetseges.Celszeru eloszor a nehe-   zen tulesni,es a tavolabbi helyek-   rol osszegyujteni a kep-elemeket.               VEGE 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